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9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Prywatn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Równina Piotrkowska 318.84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7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40.60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14.80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71/7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osad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1 fr. ceramiki, 1 fr. szkła butelkowego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2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94055</wp:posOffset>
                  </wp:positionH>
                  <wp:positionV relativeFrom="paragraph">
                    <wp:posOffset>295275</wp:posOffset>
                  </wp:positionV>
                  <wp:extent cx="4371340" cy="37096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340" cy="370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